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амятка</w:t>
      </w:r>
    </w:p>
    <w:p>
      <w:pPr>
        <w:pStyle w:val="Default"/>
        <w:ind w:firstLine="709"/>
        <w:jc w:val="center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для специалистов учреждений образования по о</w:t>
      </w:r>
      <w:r>
        <w:rPr>
          <w:b/>
          <w:bCs/>
          <w:color w:val="000000"/>
          <w:sz w:val="30"/>
          <w:szCs w:val="30"/>
        </w:rPr>
        <w:t xml:space="preserve">рганизации деятельности совета учреждения образования по профилактике безнадзорности и правонарушений несовершеннолетних </w:t>
      </w:r>
      <w:r>
        <w:rPr>
          <w:b/>
          <w:color w:val="000000"/>
          <w:sz w:val="30"/>
          <w:szCs w:val="30"/>
        </w:rPr>
        <w:br/>
        <w:t>(далее – совет профилактики)</w:t>
      </w:r>
    </w:p>
    <w:p>
      <w:pPr>
        <w:pStyle w:val="Default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bCs/>
          <w:i/>
          <w:i/>
          <w:iCs/>
          <w:sz w:val="30"/>
          <w:szCs w:val="30"/>
          <w:lang w:val="en-US"/>
        </w:rPr>
      </w:pPr>
      <w:r>
        <w:rPr>
          <w:bCs/>
          <w:color w:val="000000"/>
          <w:sz w:val="30"/>
          <w:szCs w:val="30"/>
        </w:rPr>
        <w:t>Наличие нормативных правовых актов, регулирующих деятельность совета профилактики.</w:t>
      </w:r>
    </w:p>
    <w:p>
      <w:pPr>
        <w:pStyle w:val="Style22"/>
        <w:ind w:left="0"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актуальные нормативные правовые акты обновляются и размещаются на сайте: </w:t>
      </w:r>
      <w:hyperlink r:id="rId2">
        <w:r>
          <w:rPr>
            <w:rStyle w:val="InternetLink"/>
            <w:i/>
            <w:sz w:val="30"/>
            <w:szCs w:val="30"/>
          </w:rPr>
          <w:t>https://bospc.by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Документация совета профилактики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(наличие в папке совета профилактики следующих документов: Положение;</w:t>
      </w:r>
      <w:r>
        <w:rPr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приказ об утверждении персонального состава и численности совета профилактики (на начало календарного года); план работы совета профилактики на календарный год; приказы о внесении изменений в персональный состав и численность совета профилактики (при их наличии); повестки заседаний, утвержденные председателем; протоколы заседаний совета профилактики; приказы руководителя об утверждении протоколов (издаются в течение трех рабочих дней); иные рассматриваемые материалы (информации, доклады и др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став совета профилактики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(персональный состав и численность совета профилактики утверждается приказом директора учреждения образования (далее </w:t>
      </w:r>
      <w:r>
        <w:rPr>
          <w:rFonts w:cs="Times New Roman" w:ascii="Times New Roman" w:hAnsi="Times New Roman"/>
          <w:bCs/>
          <w:i/>
          <w:iCs/>
          <w:sz w:val="30"/>
          <w:szCs w:val="30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 УО) на начало календарного года; число членов совета профилактики должно делиться на 3 без остатка – 6, 9, 12 человек; в состав совета профилактики входят: председатель, являющийся по должности руководителем УО, заместитель председателя – заместитель директора по учебно-воспитательной работе, секретарь совета профилактики избирается на текущий год на первом (январском) заседании общим голосованием по предложенным кандидатурам из членов совета профилактики; иные члены совета профилактики из числа сотрудников органов, учреждений и иных организаций, осуществляющих профилактику безнадзорности и правонарушений несовершеннолетних, а также представителей общественных объединений с их соглас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Для включения в состав совета профилактики сотрудника ИДН/РОВД</w:t>
      </w: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 xml:space="preserve"> (представителей иных субъектов профилактики, не являющихся работниками УО) </w:t>
      </w:r>
      <w:r>
        <w:rPr>
          <w:rFonts w:eastAsia="Times New Roman" w:cs="Times New Roman" w:ascii="Times New Roman" w:hAnsi="Times New Roman"/>
          <w:sz w:val="30"/>
          <w:szCs w:val="30"/>
        </w:rPr>
        <w:t>в начале декабря следует направить письмо на имя начальника территориального ИДН/РОВД о согласовании в состав совета профилактики кандидатуры инспектора ИДН или кандидатуры участкового инспектора и обеспечении его участия в заседаниях совета профилактики. Основанием для включения в состав</w:t>
      </w: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>совета профилактики участкового инспектора является письменный ответ на запрос.</w:t>
      </w: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 кадровых изменениях в течение календарного года издается приказ о внесении изменений в состав совета профил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 xml:space="preserve">в случае увольнения (либо по иным причинам) одного из членов совета профилактики, издается приказ о внесении изменений в состав совета профилактики: об исключении выбывшего члена совета профилактики и включении нового;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в случае невозможности присутствия 2/3 численности членов совета профилактики в связи с их трудовыми отпусками по УО оформляется приказ об отзыве работника в связи с производственной необходимостью либо об изменении состава совета профилактики на определенный пери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План работы совета профилактики составляется на календарный год, рассматривается на первом в календарном году заседании совета профилактики и утверждается председателем совета профилактики, ответственным за планирование работы совета профилактики является заместитель председателя </w:t>
      </w: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>(в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 плане указываются конкретные даты проведения заседаний совета профилактики; в план включаются основные вопросы, рекомендуемые для рассмотрения Методическими рекомендациями по организации деятельности совета учреждения образования по профилактике безнадзорности и правонарушений несовершеннолетних (утверждено заместителем Министра образования Республики Беларусь А.В. Кадлубаем 31.08.2020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чередность рассмотрения вопросов на заседании совета профилактики определяется повесткой заседания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(п</w:t>
      </w: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>овестка включает в себя: о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сновной вопрос, включенный в план работы совета профилактики; рассмотрение поступившей информации в отношении несовершеннолетних от педагогов, заинтересованных ведомств и структур, осуществляющих профилактику безнадзорности и правонарушений, защиту прав и законных интересов несовершеннолетних и иные вопросы; рассмотрение акта обследования условий жизни и воспитания ребенка (детей) и информации по результатам социального расследования, результатов выполнения мероприятий, индивидуальной профилактической работы в отношении несовершеннолетних; информацию о выполнении решений предыдущего заседания совета профилактик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ведомление членов совета профилактики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 дате и времени заседания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 (секретарь информирует членов совета профилактики и приглашенных лиц о времени, месте проведения и повестке заседания совета профилактики за 5 рабочих дней до его проведения, а в случае внеочередного заседания – не позднее чем за 1 рабочий день до проведения посредством электронной или другой связи, обеспечивающей фиксирование факта такого информирован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седания совета профилактики считаются правомочными, если в них принимает участие не менее 2/3 членов его соста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ходе заседания по каждому из обсуждаемых вопросов выносится решение совета профилактики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(решение должно носить конкретный характер, определены исполнители и сроки исполнен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езультаты заседания оформляются протоколом (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протокол утверждается приказом руководителя УО, печать УО не ставится, протокол подписывается заместителем председателя совета профилактики и секретарем совета профилактики, в обязательном порядке члены совета профилактики ставят подписи и даты ознакомления с протоколом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оведение совместных заседаний совета профилактики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(проводится на базе УО, которое назначено ответственным за проведение социального расследования; в</w:t>
      </w: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 xml:space="preserve"> обязательном порядке на совместном заседании совета профилактики присутствует: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не менее 2/3 членов совета профилактики УО, на базе которого проходит заседание; председатели и не менее 2 членов советов профилактики других УО, в которых обучаются дети из одной семьи, в отношении которой проводилось социальное расследовани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токол совместного заседания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вета профилактики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 (оформляет секретарь совета профилактики УО, на базе которого проходит заседание; протокол утверждается приказами руководителей УО, участвовавших в заседании, что отражается в грифе протокола; количество экземпляров протокола должно соответствовать количеству участвовавших в заседании УО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каждом решении совета профилактики, затрагивающем интересы несовершеннолетнего, необходимо указывать, что законные представители имеют право обжаловать принятое решение в порядке, предусмотренном законодательством Республики Беларусь, что также указывается в выписке, которая в трехдневный срок направляется родителям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(в протоколе прописываем: слушали _________, которая информировала родителей учащейся Фамилия, Имя, что они имеют право обжаловать принятое решение в порядке, предусмотренном законодательством Республики Беларусь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iCs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ыписка из протокола совета профилактики в трехдневный срок после принятия решения направляется законным представителям несовершеннолетних, в отношении которых принято соответствующее решение совета профилакти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екомендуемые сроки издания приказа руководителя УО по утверждению протокола заседания – в течение 3-х рабочих дней.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30"/>
        <w:szCs w:val="30"/>
      </w:rPr>
      <w:t>ГУО «Брестский областной социально-педагогически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2">
    <w:name w:val="WW8Num20z2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30"/>
      <w:szCs w:val="30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2">
    <w:name w:val="WW8Num33z2"/>
    <w:qFormat/>
    <w:rPr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10" w:hanging="349"/>
      <w:jc w:val="both"/>
    </w:pPr>
    <w:rPr>
      <w:rFonts w:ascii="Times New Roman" w:hAnsi="Times New Roman" w:eastAsia="Times New Roman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pc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26:00Z</dcterms:created>
  <dc:creator>Пользователь</dc:creator>
  <dc:description/>
  <cp:keywords/>
  <dc:language>en-US</dc:language>
  <cp:lastModifiedBy>ГУО "Брестский областной социально-педагогический центр"</cp:lastModifiedBy>
  <cp:lastPrinted>2021-11-15T16:35:00Z</cp:lastPrinted>
  <dcterms:modified xsi:type="dcterms:W3CDTF">2025-11-20T07:51:00Z</dcterms:modified>
  <cp:revision>60</cp:revision>
  <dc:subject/>
  <dc:title/>
</cp:coreProperties>
</file>